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4084034418"/>
            <w:bookmarkStart w:id="2" w:name="__Fieldmark__62_4084034418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4084034418"/>
            <w:bookmarkStart w:id="4" w:name="__Fieldmark__65_4084034418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4084034418"/>
            <w:bookmarkStart w:id="6" w:name="__Fieldmark__68_4084034418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4084034418"/>
            <w:bookmarkStart w:id="8" w:name="__Fieldmark__74_4084034418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4084034418"/>
            <w:bookmarkStart w:id="10" w:name="__Fieldmark__77_4084034418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4084034418"/>
            <w:bookmarkStart w:id="12" w:name="__Fieldmark__80_4084034418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4084034418"/>
            <w:bookmarkStart w:id="14" w:name="__Fieldmark__86_4084034418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4084034418"/>
            <w:bookmarkStart w:id="16" w:name="__Fieldmark__89_4084034418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4084034418"/>
            <w:bookmarkStart w:id="18" w:name="__Fieldmark__92_4084034418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4084034418"/>
            <w:bookmarkStart w:id="20" w:name="__Fieldmark__98_4084034418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4084034418"/>
            <w:bookmarkStart w:id="22" w:name="__Fieldmark__101_4084034418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4084034418"/>
            <w:bookmarkStart w:id="24" w:name="__Fieldmark__104_4084034418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4084034418"/>
            <w:bookmarkStart w:id="26" w:name="__Fieldmark__114_4084034418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4084034418"/>
            <w:bookmarkStart w:id="28" w:name="__Fieldmark__117_4084034418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4084034418"/>
            <w:bookmarkStart w:id="30" w:name="__Fieldmark__120_4084034418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4084034418"/>
            <w:bookmarkStart w:id="32" w:name="__Fieldmark__182_4084034418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4084034418"/>
            <w:bookmarkStart w:id="34" w:name="__Fieldmark__185_4084034418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4084034418"/>
            <w:bookmarkStart w:id="36" w:name="__Fieldmark__188_4084034418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4084034418"/>
            <w:bookmarkStart w:id="38" w:name="__Fieldmark__196_4084034418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4084034418"/>
            <w:bookmarkStart w:id="40" w:name="__Fieldmark__199_4084034418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4084034418"/>
            <w:bookmarkStart w:id="42" w:name="__Fieldmark__202_4084034418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4084034418"/>
            <w:bookmarkStart w:id="44" w:name="__Fieldmark__233_4084034418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4084034418"/>
            <w:bookmarkStart w:id="46" w:name="__Fieldmark__236_4084034418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4084034418"/>
            <w:bookmarkStart w:id="48" w:name="__Fieldmark__239_4084034418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4084034418"/>
            <w:bookmarkStart w:id="50" w:name="__Fieldmark__245_4084034418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4084034418"/>
            <w:bookmarkStart w:id="52" w:name="__Fieldmark__248_4084034418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4084034418"/>
            <w:bookmarkStart w:id="54" w:name="__Fieldmark__251_4084034418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4084034418"/>
            <w:bookmarkStart w:id="56" w:name="__Fieldmark__257_4084034418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4084034418"/>
            <w:bookmarkStart w:id="58" w:name="__Fieldmark__260_4084034418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4084034418"/>
            <w:bookmarkStart w:id="60" w:name="__Fieldmark__263_4084034418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4084034418"/>
            <w:bookmarkStart w:id="62" w:name="__Fieldmark__275_4084034418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4084034418"/>
            <w:bookmarkStart w:id="64" w:name="__Fieldmark__278_4084034418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4084034418"/>
            <w:bookmarkStart w:id="66" w:name="__Fieldmark__281_4084034418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4084034418"/>
            <w:bookmarkStart w:id="68" w:name="__Fieldmark__289_4084034418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4084034418"/>
            <w:bookmarkStart w:id="70" w:name="__Fieldmark__292_4084034418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4084034418"/>
            <w:bookmarkStart w:id="72" w:name="__Fieldmark__295_4084034418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4084034418"/>
            <w:bookmarkStart w:id="74" w:name="__Fieldmark__303_4084034418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4084034418"/>
            <w:bookmarkStart w:id="76" w:name="__Fieldmark__306_4084034418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4084034418"/>
            <w:bookmarkStart w:id="78" w:name="__Fieldmark__309_4084034418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4084034418"/>
            <w:bookmarkStart w:id="80" w:name="__Fieldmark__378_4084034418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4084034418"/>
            <w:bookmarkStart w:id="82" w:name="__Fieldmark__381_4084034418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4084034418"/>
            <w:bookmarkStart w:id="84" w:name="__Fieldmark__384_4084034418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4084034418"/>
            <w:bookmarkStart w:id="86" w:name="__Fieldmark__390_4084034418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4084034418"/>
            <w:bookmarkStart w:id="88" w:name="__Fieldmark__393_4084034418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4084034418"/>
            <w:bookmarkStart w:id="90" w:name="__Fieldmark__396_4084034418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4084034418"/>
            <w:bookmarkStart w:id="92" w:name="__Fieldmark__402_4084034418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4084034418"/>
            <w:bookmarkStart w:id="94" w:name="__Fieldmark__405_4084034418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4084034418"/>
            <w:bookmarkStart w:id="96" w:name="__Fieldmark__408_4084034418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4084034418"/>
            <w:bookmarkStart w:id="98" w:name="__Fieldmark__414_4084034418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4084034418"/>
            <w:bookmarkStart w:id="100" w:name="__Fieldmark__417_4084034418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4084034418"/>
            <w:bookmarkStart w:id="102" w:name="__Fieldmark__420_4084034418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4084034418"/>
            <w:bookmarkStart w:id="106" w:name="__Fieldmark__483_4084034418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4084034418"/>
            <w:bookmarkStart w:id="108" w:name="__Fieldmark__487_4084034418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88637759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0583695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